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</w:rPr>
        <w:t>(pieczęć adresowa Oferenta)</w:t>
      </w:r>
    </w:p>
    <w:p>
      <w:pPr>
        <w:pStyle w:val="Heading1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FORMULARZ CENY OFERTY - USŁUGI KOMINIARSKIE</w:t>
      </w:r>
    </w:p>
    <w:p>
      <w:pPr>
        <w:pStyle w:val="Normal"/>
        <w:spacing w:lineRule="atLeas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.</w:t>
      </w:r>
    </w:p>
    <w:p>
      <w:pPr>
        <w:pStyle w:val="Normal"/>
        <w:spacing w:lineRule="atLeas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..     Regon ……………………………………</w:t>
      </w:r>
    </w:p>
    <w:p>
      <w:pPr>
        <w:pStyle w:val="Normal"/>
        <w:spacing w:lineRule="atLeast" w:line="240" w:before="240" w:after="0"/>
        <w:jc w:val="both"/>
        <w:rPr/>
      </w:pPr>
      <w:r>
        <w:rPr>
          <w:sz w:val="22"/>
          <w:szCs w:val="22"/>
        </w:rPr>
        <w:t>Numer konta bankowego ………………………………………………………………………….....</w:t>
      </w:r>
    </w:p>
    <w:p>
      <w:pPr>
        <w:pStyle w:val="Normal"/>
        <w:spacing w:lineRule="atLeas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y upoważnionej do  podpisania umowy ……………………..……… tel. ……………….... </w:t>
      </w:r>
    </w:p>
    <w:p>
      <w:pPr>
        <w:pStyle w:val="Normal"/>
        <w:spacing w:lineRule="atLeas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ane osoby upoważnionej do kontaktu z Zamawiającym …………………………..………………....</w:t>
      </w:r>
    </w:p>
    <w:p>
      <w:pPr>
        <w:pStyle w:val="Normal"/>
        <w:spacing w:lineRule="atLeas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.... adres email ……………………………………..…</w:t>
      </w:r>
    </w:p>
    <w:p>
      <w:pPr>
        <w:pStyle w:val="Normal"/>
        <w:spacing w:lineRule="atLeast" w:line="240" w:before="240" w:after="120"/>
        <w:jc w:val="both"/>
        <w:rPr/>
      </w:pPr>
      <w:r>
        <w:rPr>
          <w:sz w:val="22"/>
          <w:szCs w:val="22"/>
        </w:rPr>
        <w:t>W związku z otrzymanym zapytaniem ofertowym na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w zakresie wykonania przeglądów przewodów kominowych, usuwania usterek kominiarskich oraz dodatkowe sprawdzania przewodów kominowych z wydawaniem opinii w budynkach i lokalach wraz z siedzibą własną, będących 100% własnością m.st. Warszawy i zarządzanych przez ZGN w Dzielnicy Bielany m.st. Warszawy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Część 1. Usługi w zakresie wykonywania okresowych rocznych przeglądów przewodów kominowych, usuwanie usterek kominiarskich w budynkach mieszkalnych 100% własności m.st. Warszawy oraz dodatkowe sprawdzanie przewodów kominowych z wydaniem opinii w budynkach mieszkalnych i lokalach mieszkalnych 100% własności m.st. Warszawy zarządzanych przez ZGN w Dzielnicy Bielany oraz w lokalach 100%% własnościm.st. Warszawy w budynkach zarządzanych przez innych zarządców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Część 2. Usługi w zakresie wykonania okresowych rocznych przeglądów przewodów kominowych, usuwanie usterek kominiarskich oraz dodatkowe sprawdzanie z wydaniem opinii w budynkach wolnostojących z lokalami użytkowymi 100% własności m.st. Warszawy zarządzanych przez ZGN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zęść 3. Usługi w zakresie wykonywanie okresowych rocznych przeglądów przewodów kominowych, usuwanie usterek kominiarskich oraz dodatkowe sprawdzanie z wydaniem opinii w budynku Grębałowska 23/25 – siedziba własna ZGN w Dzielnicy Bielany m.st. Warszawy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ferujemy realizację przedmiotu zamówienia zgodnie z opisem zawartym w zapytaniu.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bookmarkStart w:id="0" w:name="_Hlk219182244"/>
      <w:bookmarkEnd w:id="0"/>
      <w:r>
        <w:rPr>
          <w:b/>
          <w:sz w:val="22"/>
          <w:szCs w:val="22"/>
        </w:rPr>
        <w:t>Całkowita cena brutto za realizację zamówienia wynosi:</w:t>
      </w:r>
      <w:r>
        <w:rPr>
          <w:sz w:val="22"/>
          <w:szCs w:val="22"/>
        </w:rPr>
        <w:t xml:space="preserve"> ..................................zł </w:t>
      </w:r>
    </w:p>
    <w:p>
      <w:pPr>
        <w:pStyle w:val="Normal"/>
        <w:spacing w:lineRule="atLeast" w:line="240" w:before="120" w:after="0"/>
        <w:ind w:left="425" w:hanging="0"/>
        <w:rPr/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zł), </w:t>
      </w:r>
    </w:p>
    <w:p>
      <w:pPr>
        <w:pStyle w:val="Normal"/>
        <w:spacing w:lineRule="atLeast" w:line="240" w:before="120" w:after="0"/>
        <w:ind w:left="425" w:hanging="0"/>
        <w:rPr/>
      </w:pPr>
      <w:r>
        <w:rPr>
          <w:sz w:val="22"/>
          <w:szCs w:val="22"/>
        </w:rPr>
        <w:t>w tym:</w:t>
      </w:r>
    </w:p>
    <w:p>
      <w:pPr>
        <w:pStyle w:val="Normal"/>
        <w:spacing w:lineRule="atLeast" w:line="240" w:before="120" w:after="0"/>
        <w:ind w:left="425" w:firstLine="284"/>
        <w:rPr>
          <w:sz w:val="22"/>
          <w:szCs w:val="22"/>
        </w:rPr>
      </w:pPr>
      <w:r>
        <w:rPr>
          <w:sz w:val="22"/>
          <w:szCs w:val="22"/>
        </w:rPr>
        <w:t xml:space="preserve">podatek VAT 23% wynosi: .............................. zł </w:t>
      </w:r>
    </w:p>
    <w:p>
      <w:pPr>
        <w:pStyle w:val="Normal"/>
        <w:spacing w:lineRule="atLeast" w:line="240" w:before="120" w:after="0"/>
        <w:ind w:left="425" w:firstLine="284"/>
        <w:rPr/>
      </w:pPr>
      <w:r>
        <w:rPr>
          <w:sz w:val="22"/>
          <w:szCs w:val="22"/>
        </w:rPr>
        <w:t>podatek VAT 8% wynosi: 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</w:rPr>
        <w:t>Całkowita cena netto za realizację zamówienia wynosi:</w:t>
      </w:r>
      <w:r>
        <w:rPr>
          <w:sz w:val="22"/>
          <w:szCs w:val="22"/>
        </w:rPr>
        <w:t xml:space="preserve"> .....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120" w:after="0"/>
        <w:ind w:left="425" w:hanging="0"/>
        <w:jc w:val="both"/>
        <w:rPr/>
      </w:pPr>
      <w:r>
        <w:rPr>
          <w:sz w:val="22"/>
          <w:szCs w:val="22"/>
        </w:rPr>
        <w:t>Okres gwarancji ....................................... (minimalnie 12 miesięcy)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bookmarkStart w:id="1" w:name="_Hlk219182244"/>
      <w:bookmarkStart w:id="2" w:name="_Hlk219182466"/>
      <w:bookmarkEnd w:id="1"/>
      <w:r>
        <w:rPr>
          <w:b/>
          <w:sz w:val="22"/>
          <w:szCs w:val="22"/>
          <w:u w:val="single"/>
        </w:rPr>
        <w:t>w tym na 2026 r.: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</w:rPr>
        <w:t>Całkowita cena brutto za realizację zamówienia wynosi:</w:t>
      </w:r>
      <w:r>
        <w:rPr>
          <w:sz w:val="22"/>
          <w:szCs w:val="22"/>
        </w:rPr>
        <w:t xml:space="preserve"> ..................................zł </w:t>
      </w:r>
    </w:p>
    <w:p>
      <w:pPr>
        <w:pStyle w:val="Normal"/>
        <w:spacing w:lineRule="atLeast" w:line="240"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zł), </w:t>
      </w:r>
    </w:p>
    <w:p>
      <w:pPr>
        <w:pStyle w:val="Normal"/>
        <w:spacing w:lineRule="atLeast" w:line="240" w:before="120" w:after="0"/>
        <w:ind w:left="425" w:hanging="0"/>
        <w:rPr/>
      </w:pPr>
      <w:r>
        <w:rPr>
          <w:sz w:val="22"/>
          <w:szCs w:val="22"/>
        </w:rPr>
        <w:t>w tym:</w:t>
      </w:r>
    </w:p>
    <w:p>
      <w:pPr>
        <w:pStyle w:val="Normal"/>
        <w:spacing w:lineRule="atLeast" w:line="240" w:before="120" w:after="0"/>
        <w:ind w:left="425" w:firstLine="284"/>
        <w:rPr>
          <w:sz w:val="22"/>
          <w:szCs w:val="22"/>
        </w:rPr>
      </w:pPr>
      <w:r>
        <w:rPr>
          <w:sz w:val="22"/>
          <w:szCs w:val="22"/>
        </w:rPr>
        <w:t xml:space="preserve">podatek VAT 23% wynosi: .............................. zł </w:t>
      </w:r>
    </w:p>
    <w:p>
      <w:pPr>
        <w:pStyle w:val="Normal"/>
        <w:spacing w:lineRule="atLeast" w:line="240" w:before="120" w:after="0"/>
        <w:ind w:left="425" w:firstLine="284"/>
        <w:rPr/>
      </w:pPr>
      <w:r>
        <w:rPr>
          <w:sz w:val="22"/>
          <w:szCs w:val="22"/>
        </w:rPr>
        <w:t>podatek VAT 8% wynosi: 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</w:rPr>
        <w:t>Całkowita cena netto za realizację zamówienia wynosi:</w:t>
      </w:r>
      <w:r>
        <w:rPr>
          <w:sz w:val="22"/>
          <w:szCs w:val="22"/>
        </w:rPr>
        <w:t xml:space="preserve"> .....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bookmarkStart w:id="3" w:name="_Hlk219182466"/>
      <w:r>
        <w:rPr>
          <w:sz w:val="22"/>
          <w:szCs w:val="22"/>
        </w:rPr>
        <w:t>Okres gwarancji ....................................... (minimalnie 12 miesięcy)</w:t>
      </w:r>
      <w:bookmarkEnd w:id="3"/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  <w:u w:val="single"/>
        </w:rPr>
        <w:t>w tym na 2027 r.: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</w:rPr>
        <w:t>Całkowita cena brutto za realizację zamówienia wynosi:</w:t>
      </w:r>
      <w:r>
        <w:rPr>
          <w:sz w:val="22"/>
          <w:szCs w:val="22"/>
        </w:rPr>
        <w:t xml:space="preserve"> ..................................zł </w:t>
      </w:r>
    </w:p>
    <w:p>
      <w:pPr>
        <w:pStyle w:val="Normal"/>
        <w:spacing w:lineRule="atLeast" w:line="240"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zł), </w:t>
      </w:r>
    </w:p>
    <w:p>
      <w:pPr>
        <w:pStyle w:val="Normal"/>
        <w:spacing w:lineRule="atLeast" w:line="240" w:before="120" w:after="0"/>
        <w:ind w:left="425" w:hanging="0"/>
        <w:rPr/>
      </w:pPr>
      <w:r>
        <w:rPr>
          <w:sz w:val="22"/>
          <w:szCs w:val="22"/>
        </w:rPr>
        <w:t>w tym:</w:t>
      </w:r>
    </w:p>
    <w:p>
      <w:pPr>
        <w:pStyle w:val="Normal"/>
        <w:spacing w:lineRule="atLeast" w:line="240" w:before="120" w:after="0"/>
        <w:ind w:left="425" w:firstLine="284"/>
        <w:rPr>
          <w:sz w:val="22"/>
          <w:szCs w:val="22"/>
        </w:rPr>
      </w:pPr>
      <w:r>
        <w:rPr>
          <w:sz w:val="22"/>
          <w:szCs w:val="22"/>
        </w:rPr>
        <w:t xml:space="preserve">podatek VAT 23% wynosi: .............................. zł </w:t>
      </w:r>
    </w:p>
    <w:p>
      <w:pPr>
        <w:pStyle w:val="Normal"/>
        <w:spacing w:lineRule="atLeast" w:line="240" w:before="120" w:after="0"/>
        <w:ind w:left="425" w:firstLine="284"/>
        <w:rPr/>
      </w:pPr>
      <w:r>
        <w:rPr>
          <w:sz w:val="22"/>
          <w:szCs w:val="22"/>
        </w:rPr>
        <w:t>podatek VAT 8% wynosi: 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b/>
          <w:sz w:val="22"/>
          <w:szCs w:val="22"/>
        </w:rPr>
        <w:t>Całkowita cena netto za realizację zamówienia wynosi:</w:t>
      </w:r>
      <w:r>
        <w:rPr>
          <w:sz w:val="22"/>
          <w:szCs w:val="22"/>
        </w:rPr>
        <w:t xml:space="preserve"> ..................................... zł</w:t>
      </w:r>
    </w:p>
    <w:p>
      <w:pPr>
        <w:pStyle w:val="Normal"/>
        <w:spacing w:lineRule="atLeast" w:line="240" w:before="120" w:after="0"/>
        <w:ind w:left="425" w:hanging="0"/>
        <w:jc w:val="both"/>
        <w:rPr/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kres gwarancji ....................................... (minimalnie 12 miesięcy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 cenach jednostkowych oferty zostały uwzględnione wszystkie czynności związane                            z wykonywaniem poszczególnych usług kominiarski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1260"/>
        <w:gridCol w:w="1080"/>
        <w:gridCol w:w="1260"/>
        <w:gridCol w:w="1080"/>
        <w:gridCol w:w="1260"/>
      </w:tblGrid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ZĘŚĆ 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d podpisania umowy do 31.12.2026 r. 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Y I CZYSZCZENIE PRZEWODÓW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pozycję 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( z VAT ) za pozycję 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kontrola przewodów dymowych, spalinowych i wentylacyjnych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sprawdzenie prawidłowości podłączeń do przewodów kominowych urządzeń grzewczych i wentylacyjnych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ącze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wa razy w roku czyszczenie przewodów spalinowych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8</w:t>
            </w:r>
            <w:r>
              <w:rPr>
                <w:sz w:val="20"/>
                <w:szCs w:val="20"/>
              </w:rPr>
              <w:t xml:space="preserve"> przewody = 116 usłu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0.06.2026 r. – jeden ra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31.12.2026 r. – drugi r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razy w roku czyszczenie przewodów dymowych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x </w:t>
            </w:r>
            <w:r>
              <w:rPr>
                <w:b/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 xml:space="preserve"> przewodów = 168 u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ym kwartale jeden ra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</w:p>
        </w:tc>
      </w:tr>
      <w:tr>
        <w:trPr>
          <w:trHeight w:val="7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czyszczenie przewodów wentylacyjny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713" w:hRule="atLeast"/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ie pozycje: 1 ÷ 5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67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pozycję 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( z VAT ) za pozycję 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rożnienie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enie przewodu kominowego 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wkładu kominowego (za metr wkładu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wkładu kominowego (za metr wkład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kowanie przewodu kominow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owego podłączenia kominowego (za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kratki wentylacyj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miana nasady komin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ą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wylotów kominowych siatk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en wyl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ntaryzacja pionu kominoweg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za jeden pion kominow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sprawdzanie przewodów kominowych z wydaniem opi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912,50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e: 6 ÷ 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perscript"/>
              </w:rPr>
              <w:t>*)</w:t>
            </w:r>
            <w:r>
              <w:rPr>
                <w:b/>
                <w:sz w:val="20"/>
                <w:szCs w:val="20"/>
              </w:rPr>
              <w:t xml:space="preserve"> Uwaga 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datkowe sprawdzanie przewodów kominowych z wydaniem opinii w lokalach mieszkalnych 100%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łasności m.st. Warszawy, na które Zamawiający przeznacza kwotę brutto 18 450,00 zł będą rozlicza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g cen jednostkowych określonych w pozycjach: 1÷ 5 Formularza Ceny Oferty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podpisania umowy do 31.12.2026 r.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Y I CZYSZCZENIE PRZEWODÓW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VAT) za pozycję 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en raz w roku kontrola przewodów spalinowych i wentylacyjnych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en raz w roku sprawdzenie prawidłowości podłączeń do przewodów kominowych urządzeń grzewczych i wentylacyjnych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ącze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razy w roku czyszczenie przewodów spalinowych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x 4</w:t>
            </w:r>
            <w:r>
              <w:rPr>
                <w:sz w:val="20"/>
                <w:szCs w:val="20"/>
              </w:rPr>
              <w:t xml:space="preserve"> przewodów =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usłu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0.06.2026 r. – jeden ra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31.12.2026 r. – drugi r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7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czyszczenie przewodów wentylacyjny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713" w:hRule="atLeast"/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ie pozycje: 1 ÷ 5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01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z VAT) za 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rożnienie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enie przewodu komin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ż wkładu kominowego (za 1m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nasady komin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wylotów kominowych siatk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en wyl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e: 6 ÷ 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podpisania umowy do 31.12.2026 r.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Y I CZYSZCZENIE PRZEWODÓW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z VAT) za 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kontrola przewodów wentylacyjnych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w roku sprawdzenie prawidłowości podłączeń do przewodów kominowych urządzeń grzewczych i wentylacyjnych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ącze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7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en raz w roku czyszczenie przewodów wentylacyjny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 31.05.2026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713" w:hRule="atLeast"/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ie pozycje: 1 ÷ 3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65" w:hRule="atLeast"/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z VAT) za 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datkowe sprawdzanie przewodów kominowych oraz usuwanie usterek m.in. udrożnienia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a: 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1260"/>
        <w:gridCol w:w="1080"/>
        <w:gridCol w:w="1260"/>
        <w:gridCol w:w="1080"/>
        <w:gridCol w:w="1260"/>
      </w:tblGrid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d 01.01.2017 r. do 31.01.2027 r. 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pozycję 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( z VAT ) za pozycję 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rożnienie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enie przewodu kominowego 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wkładu kominowego (za metr wkładu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wkładu kominowego (za metr wkład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kowanie przewodu kominow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owego podłączenia kominowego (za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miana kratki wentylacyj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nasady komin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ą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wylotów kominowych siatk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en wyl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ntaryzacja pionu kominow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en pion kominow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sprawdzanie przewodów kominowych z wydaniem opi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37,50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e: 6 ÷ 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perscript"/>
              </w:rPr>
              <w:t>*)</w:t>
            </w:r>
            <w:r>
              <w:rPr>
                <w:b/>
                <w:sz w:val="20"/>
                <w:szCs w:val="20"/>
              </w:rPr>
              <w:t xml:space="preserve"> Uwaga 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datkowe sprawdzanie przewodów kominowych z wydaniem opinii w lokalach mieszkalnych 100%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łasności m.st. Warszawy, na które Zamawiający przeznacza kwotę brutto 18 450,00 zł będą rozlicza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 cen jednostkowych określonych w pozycjach: 1÷ 5 Formularza Ceny Oferty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01.01.2017 r. do 31.01.2027 r.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z VAT) za 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rożnienie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enie przewodu komin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no podłącze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wkładu kominowego (za 1m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nasady komin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szt. + cena materiał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bezpieczenie wylotów kominowych siatk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jeden wyl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e: 6 ÷ 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I.</w:t>
            </w:r>
          </w:p>
        </w:tc>
      </w:tr>
      <w:tr>
        <w:trPr>
          <w:trHeight w:val="28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01.01.2017 r. do 31.01.2027 r.</w:t>
            </w:r>
          </w:p>
        </w:tc>
      </w:tr>
      <w:tr>
        <w:trPr>
          <w:trHeight w:val="454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USTERE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/rodza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wodów lub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 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z VAT) za pozycj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datkowe sprawdzanie przewodów kominowych oraz usuwanie usterek m.in. udrożnienia przew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 jeden przewó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pozycja: 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 VAT ) w złot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Ceny należy opracować z dokładnością do dwóch miejsc po przecinku.</w:t>
      </w:r>
    </w:p>
    <w:p>
      <w:pPr>
        <w:pStyle w:val="Normal"/>
        <w:spacing w:lineRule="atLeast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Należna Wykonawcy zapłata nastąpi w terminie 21 dni za pomocą mechanizmu podzielonej płatności na rachunek Wykonawcy, przy czym rachunek ten stanowić będzie rachunek prowadzonej działalności gospodarczej, a wskazany numer rachunku bankowego znajduje się na Białej liście podatników.</w:t>
      </w:r>
    </w:p>
    <w:p>
      <w:pPr>
        <w:pStyle w:val="Normal"/>
        <w:spacing w:lineRule="atLeast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data i podpis osoby upoważnionej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do reprezentowania Oferenta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2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7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7</w:t>
    </w:r>
    <w:r>
      <w:rPr>
        <w:sz w:val="18"/>
        <w:i/>
        <w:szCs w:val="18"/>
      </w:rPr>
      <w:fldChar w:fldCharType="end"/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04:00Z</dcterms:created>
  <dc:creator>ZBK</dc:creator>
  <dc:description/>
  <cp:keywords/>
  <dc:language>en-US</dc:language>
  <cp:lastModifiedBy>Anna Stankiewicz</cp:lastModifiedBy>
  <cp:lastPrinted>2024-12-16T14:22:00Z</cp:lastPrinted>
  <dcterms:modified xsi:type="dcterms:W3CDTF">2026-01-26T08:06:00Z</dcterms:modified>
  <cp:revision>45</cp:revision>
  <dc:subject/>
  <dc:title>Załącznik Nr 4 do SIWZ</dc:title>
</cp:coreProperties>
</file>